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  <w:t>African American Inventor/Scientist Timelin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 of Students in Group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Using Microsoft Excel, timeline consisting of 10-12 events that highlight a notable African American inventor or scientist. Follow the checklist outlined below, which details pertinent information that must be included on your timeline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HECKLIST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ease place a check by each item complete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 Our timeline has at least ten (10) facts (written in complete sentences) about our chosen individual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 Our timeline has at least three (3) different font types, sizes, and colors represente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 Our timeline has at least three (3) images related to the inventor or his or her invention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 Our timeline is visual pleasing and shows creativity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_ Our timeline is very well organized, with no spelling or punctuation errors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_ Our timeline listed web site address(es) to where we found our information, and shows that we used APA style correctly in our citations and references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aps/>
        </w:rPr>
        <w:t>Scoring Guide for TIMELINE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will receive 17 points for each item checked above, for a total of 102 points.  This is a group assignment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  <w:t xml:space="preserve">rubric: African American Inventor/Scientist Timeline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acher Name: Ms. Green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Student Names:     ________________________________________                                            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</w:t>
      </w:r>
      <w:r>
        <w:rPr>
          <w:rFonts w:cs="Century Gothic" w:ascii="Century Gothic" w:hAnsi="Century Gothic"/>
        </w:rPr>
        <w:t>________________________________________</w:t>
      </w:r>
    </w:p>
    <w:tbl>
      <w:tblPr>
        <w:tblW w:w="10710" w:type="dxa"/>
        <w:jc w:val="left"/>
        <w:tblInd w:w="-7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211"/>
        <w:gridCol w:w="2379"/>
        <w:gridCol w:w="2070"/>
        <w:gridCol w:w="1980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sz w:val="17"/>
                <w:szCs w:val="17"/>
              </w:rPr>
              <w:t>CATEGORY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Content/Facts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Facts were accurate for all events reported on the timeline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Facts were accurate for almost all events reported on the timeline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Facts were accurate for most (~75%) of the events reported on the timelin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Facts were often inaccurate for events reported on the timeline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Readability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overall appearance of the timeline is pleasing and easy to read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overall appearance of the timeline is somewhat pleasing and easy to read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is relatively readabl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is difficult to read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Fonts and Colors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use of font styles and colors is consistent and shows a logical pattern. It helps organize the material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use of font styles and colors is consistent and shows a logical pattern for the most part. It helps organize the material somewhat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use of font styles and colors is consistent , but is not used effectively to organiz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use of font styles and colors is not consistent OR detracts from the organization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Graphics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All graphics are effective and balanced with text use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All graphics are effective, but there appear to be too few or too many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Some graphics are effective and their use is balanced with text us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Several graphics are not effective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Title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has a creative title that accurately describes the material and is easy to locate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has an effective title that accurately describes the material and is easy to locate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has a title that is easy to locat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tle is missing or difficult to locate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Dates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An accurate, complete date has been included for each event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An accurate, complete date has been included for almost every event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An accurate date has been included for almost every ev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Dates are inaccurate and/or missing for several events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Spelling and Capitalization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Spelling and capitalization were checked by another student and are correct throughout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Spelling and capitalization were checked by another student and were mostly correct 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Spelling and capitalization were mostly correct, but were not checked by another stud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re were many spelling and capitalization errors.</w:t>
            </w:r>
          </w:p>
        </w:tc>
      </w:tr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17"/>
                <w:szCs w:val="17"/>
              </w:rPr>
              <w:t>Resources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 xml:space="preserve">The timeline contained at least 8-10 events related to the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sz w:val="17"/>
                  <w:szCs w:val="17"/>
                </w:rPr>
                <w:t>topic</w:t>
              </w:r>
            </w:hyperlink>
            <w:r>
              <w:rPr>
                <w:rFonts w:cs="Arial" w:ascii="Century Gothic" w:hAnsi="Century Gothic"/>
                <w:sz w:val="17"/>
                <w:szCs w:val="17"/>
              </w:rPr>
              <w:t xml:space="preserve"> being studied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contained at least 6-7 events related to the topic being studied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contained at least 5 events related to the topic being studi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000000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  <w:t>The timeline contained fewer than 5 events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br w:type="page"/>
      </w:r>
      <w:r>
        <w:rPr>
          <w:rFonts w:cs="Century Gothic" w:ascii="Century Gothic" w:hAnsi="Century Gothic"/>
          <w:b/>
          <w:caps/>
          <w:sz w:val="24"/>
          <w:szCs w:val="24"/>
        </w:rPr>
        <w:t>C - African American Inventor/Scientist business card and flyer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 of Students in Group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</w:rPr>
        <w:t xml:space="preserve">Using Microsoft Publisher, complete a business card and flyer highlighting the invention of a notable African American inventor or scientist, as well as detailing information about the inventor/scientist. Follow the checklist outlined below, which details pertinent information that must be included on your business card and flyer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HECKLIST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ease place a check by each item completed.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_________ Our business card includes: inventor name, inventor title, and inventor contact information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_ Our flyer includes: inventor name, inventor title, and promotional information (i.e. uses, features, price, etc.) for invention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 Our business card and flyer each have at least three (3) different font types, sizes, and colors represente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 Our business card and flyer are both visually pleasing and shows creativity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__________ Our business card and flyer are both well organized, with no spelling or punctuation errors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  <w:t xml:space="preserve">Scoring Guide for Research Paper or Foldable: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will receive 20 points for each item checked above, for a total of 100 points.  This is a group assignment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caps/>
          <w:sz w:val="24"/>
          <w:szCs w:val="24"/>
        </w:rPr>
      </w:pPr>
      <w:r>
        <w:rPr>
          <w:rFonts w:cs="Century Gothic" w:ascii="Century Gothic" w:hAnsi="Century Gothic"/>
          <w:cap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</w:rPr>
        <w:t>rubric:</w:t>
      </w:r>
      <w:r>
        <w:rPr>
          <w:rFonts w:cs="Century Gothic" w:ascii="Century Gothic" w:hAnsi="Century Gothic"/>
          <w:caps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caps/>
          <w:sz w:val="24"/>
          <w:szCs w:val="24"/>
        </w:rPr>
        <w:t>African American Inventor/Scientist business card and flyer</w:t>
        <w:br/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acher Name: Ms. Green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Student Names:     ________________________________________                                               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</w:t>
      </w:r>
      <w:r>
        <w:rPr>
          <w:rFonts w:cs="Century Gothic" w:ascii="Century Gothic" w:hAnsi="Century Gothic"/>
        </w:rPr>
        <w:t>________________________________________</w:t>
      </w:r>
    </w:p>
    <w:tbl>
      <w:tblPr>
        <w:tblW w:w="10890" w:type="dxa"/>
        <w:jc w:val="left"/>
        <w:tblInd w:w="-7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0"/>
        <w:gridCol w:w="2271"/>
        <w:gridCol w:w="2229"/>
        <w:gridCol w:w="2070"/>
        <w:gridCol w:w="2340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All content is in the students\' own words and is accurate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Almost all content is in the students\' own words and is accurate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At least half of the content is in the students\' own words and is accurat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Less than half of the content is in the students\' own words and/or is accurate.</w:t>
            </w:r>
          </w:p>
        </w:tc>
      </w:tr>
      <w:tr>
        <w:trPr>
          <w:trHeight w:val="1500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Clarity and Neatness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toryboard is easy to read and all elements are so clearly written, labeled, or drawn that another student could create the presentation if necessary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toryboard is easy to read and most elements are clearly written, labeled, or drawn. Another person might be able to create the presentation after asking one or two questions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toryboard is hard to read with rough drawings and labels. It would be hard for another person to create this presentation without asking lots of question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toryboard is hard to read and one cannot tell what goes where. It would be impossible for another person to create this presentation without asking lots of questions.</w:t>
            </w:r>
          </w:p>
        </w:tc>
      </w:tr>
      <w:tr>
        <w:trPr>
          <w:trHeight w:val="1500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Spelling &amp; Grammar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No spelling or grammatical mistakes on a storyboard with lots of text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No spelling or grammatical mistakes on a storyboard with little text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One spelling or grammatical error on the storyboar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everal spelling and/or grammatical errors on the storyboard.</w:t>
            </w:r>
          </w:p>
        </w:tc>
      </w:tr>
      <w:tr>
        <w:trPr>
          <w:trHeight w:val="1500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Fonts and Colors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The use of font styles and colors is consistent and shows a logical pattern. It helps organize the material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The use of font styles and colors is consistent and shows a logical pattern for the most part. It helps organize the material somewhat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The use of font styles and colors is consistent, but is not used effectively to organiz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The use of font styles and colors is not consistent OR detracts from the organization.</w:t>
            </w:r>
          </w:p>
        </w:tc>
      </w:tr>
      <w:tr>
        <w:trPr>
          <w:trHeight w:val="1500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</w:rPr>
              <w:t>Graphics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All graphics are effective and balanced with text use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All graphics are effective, but there appear to be too few or too many.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ome graphics are effective and their use is balanced with text us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</w:rPr>
              <w:t>Several graphics are not effectiv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caps/>
          <w:sz w:val="24"/>
          <w:szCs w:val="24"/>
        </w:rPr>
      </w:pPr>
      <w:r>
        <w:rPr>
          <w:rFonts w:cs="Century Gothic" w:ascii="Century Gothic" w:hAnsi="Century Gothic"/>
          <w:caps/>
          <w:sz w:val="24"/>
          <w:szCs w:val="24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php?ts=13352289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00:00Z</dcterms:created>
  <dc:creator>B</dc:creator>
  <dc:description/>
  <dc:language>en-US</dc:language>
  <cp:lastModifiedBy>Lady J</cp:lastModifiedBy>
  <dcterms:modified xsi:type="dcterms:W3CDTF">2012-04-30T21:00:00Z</dcterms:modified>
  <cp:revision>2</cp:revision>
  <dc:subject/>
  <dc:title/>
</cp:coreProperties>
</file>